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Seminário Integrado em Fisioterapia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SIFT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Inciso"/>
        <w:spacing w:lineRule="auto" w:line="276"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sta disciplina proporciona o contato do aluno com os avanços da Fisioterapia e seus diferentes campos de atuação e pesquisa, além de outras áreas de conhecimento, ampliando os limites de seu aprendizado e solidificando a necessidade de constante aperfeiçoamento do conhecimento já adquirido. Para tal, são convidados professores e pesquisadores renomados para discutir com os alunos os recentes avanços nas áreas de sua especialidade e o panorama da pesquisa nestas áreas no Brasil. É uma disciplina aberta a todos os docentes, não somente aos docentes da Pós-Graduação. Esta disciplina também permite ao aluno pós-graduando apresentar seu projeto de dissertação para que assim desenvolva um senso crítico de pesquisa e aprenda o processo de elaboração, apresentação e defesa de projetos de pesquisa. Caberá ao professor desta disciplina buscar conexões teóricas e metodológicas entre os projetos propostos e analisados coletivamente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1 Objetivo Geral: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  <w:t>Desenvolver no aluno o senso crítico de pesquisador e proporcionar o contato com diversas linhas de pesquisa relacionadas à Fisioterapia.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2 Objetivo Específico:</w:t>
      </w:r>
    </w:p>
    <w:p>
      <w:pPr>
        <w:pStyle w:val="Normal"/>
        <w:ind w:left="720" w:firstLine="273"/>
        <w:rPr/>
      </w:pPr>
      <w:r>
        <w:rPr>
          <w:rFonts w:cs="Arial" w:ascii="Arial" w:hAnsi="Arial"/>
        </w:rPr>
        <w:t>- Apresentar avanços e tendências da pesquisa em Fisioterapia e em áreas afins através de palestras ministradas por profissionais que sejam referência na área.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  <w:t>- Capacitar o aluno a elaborar, apresentar e defender seu projeto de pesquisa.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1F497D"/>
        </w:rPr>
        <w:t>Unidade I: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Palestras com professores e pesquisadores com atuação de destaque em temas relacionados ao ensino e pesquisa em Fisioterap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1F497D"/>
        </w:rPr>
        <w:t>Unidade II: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nálise dos projetos de pesquisa dos alunos matriculados na discipli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Apresentação de aulas sobre temas relacionados aos projetos dos alunos matriculados por professores e pesquisadores de renome na área específica.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Apresentação dos projetos de pesquisa individuais dos alunos matriculados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nálise dos projetos de pesquisa individuais dos alunos matriculados pelos pares, assessorados pela professora responsáv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Participação nas discussões que se seguem às palestras ministradas.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Desempenho na apresentação do projeto de pesquisa individual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Desempenho na análise e avaliação dos projetos de pesquisa individua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redan A. Inheritance of poor writing habits: To improve scientific writing we must break the chain of transmission of complex writing style from senior to junior scientists. EMBO Reports. 2013;14(7):593-596. doi:10.1038/embor.2013.76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ooper ID. How to write an original research paper (and get it published). Journal of the Medical Library Association : JMLA. 2015;103(2):67-68. doi:10.3163/1536-5050.103.2.001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osta LOP, Maher CG, Lopes AD, de Noronha M, Costa LCM. Como escrever de forma transparente artigos científicos relevantes para a prática da Fisioterapia. Rev. bras. fisioter. 2011;15(4):267-271. doi:10.1590/S1413-35552011005000009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regni F, Imamura M, Chien HF, et al. Challenges and Recommendations for Placebo Controls in Randomized Trials in Physical and Rehabilitation Medicine: A Report of the International Placebo Symposium Working Group. American Journal of Physical Medicine &amp; Rehabilitation / Association of Academic Physiatrists. 2010;89(2):160-172. doi:10.1097/PHM.0b013e3181bc0bbd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Hoffmann TC, Glasziou PP, Boutron I, Milne R, Perera R, Moher D et al. Better reporting of interventions: template for intervention description and replication (TIDieR) checklist and guide. BMJ. 2014; 348 :g1687. doi: https://doi.org/10.1136/bmj.g1687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Howard B, Scott JT, Blubaugh M, Roepke B, Scheckel C, Vassar M. Systematic review: Outcome reporting bias is a problem in high impact factor neurology journals. Janigro D, ed. PLoS ONE. 2017;12(7):e0180986. doi:10.1371/journal.pone.0180986.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Jones CA, Roop SC, Pohar SL, Albrecht L, Scott SD. Translating Knowledge in Rehabilitation: Systematic Review. Physical Therapy. 2015;95(4):663-677. doi:10.2522/ptj.20130512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ayo NE, Asano M, Barbic SP. When is a research question not a research question? J Rehabil Med. 2013;45(6):513-8. doi: 10.2340/16501977-1150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Moher D, Liberati A, Tetzlaff J, Altman DG, The PRISMA Group. Preferred Reporting Items for Systematic Reviews and Meta-Analyses: The PRISMA Statement. PLoS Med. 2009;6(7): e1000097. doi:10.1371/journal.pmed1000097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ortney, LG, Watkins MP. Foundations of Clinical Research: Applications to Practice. Upper Saddle River, N.J: Pearson/Prentice Hall, 2009. Print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chulz KF, Altman DG, Moher D. CONSORT 2010 Statement: updated guidelines for reporting parallel group randomised trials BMJ 2010; 340 :c332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Villamar MF, Contreras VS, Kuntz RE, Fregni F. The reporting of blinding in physical medicine and rehabilitation randomized controlled trials: a systematic review. J Rehabil Med. 2013 Jan;45(1):6-13. doi: 10.2340/16501977-1071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isdom JP, Riley H, Myers N. Recommendations for Writing Successful Grant Proposals: An Information Synthesis. Acad Med. 2015;90(12):1720-5. doi: 10.1097/ACM.0000000000000811.</w:t>
      </w:r>
    </w:p>
    <w:p>
      <w:pPr>
        <w:pStyle w:val="Normal"/>
        <w:numPr>
          <w:ilvl w:val="0"/>
          <w:numId w:val="3"/>
        </w:numPr>
        <w:spacing w:before="0" w:after="200"/>
        <w:rPr>
          <w:lang w:val="en-US"/>
        </w:rPr>
      </w:pPr>
      <w:r>
        <w:rPr>
          <w:lang w:val="en-US"/>
        </w:rPr>
        <w:t>Johnson C, Green B. Submitting manuscripts to biomedical journals: common errors and helpful solutions. J Manipulative Physiol Ther. 2009 Jan;32(1):1-12. doi: 10.1016/j.jmpt.2008.12.002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color w:val="1F497D"/>
    </w:rPr>
  </w:style>
  <w:style w:type="character" w:styleId="WW8Num4z0">
    <w:name w:val="WW8Num4z0"/>
    <w:qFormat/>
    <w:rPr>
      <w:b/>
      <w:color w:val="1F497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color w:val="1F497D"/>
    </w:rPr>
  </w:style>
  <w:style w:type="character" w:styleId="WW8Num11z0">
    <w:name w:val="WW8Num11z0"/>
    <w:qFormat/>
    <w:rPr>
      <w:b/>
      <w:color w:val="1F497D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enoPendente">
    <w:name w:val="Menção Pendente"/>
    <w:qFormat/>
    <w:rPr>
      <w:color w:val="808080"/>
      <w:shd w:fill="E6E6E6" w:val="clear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5:00Z</dcterms:created>
  <dc:creator>Francine Rafaeli Kasulke</dc:creator>
  <dc:description/>
  <cp:keywords/>
  <dc:language>en-US</dc:language>
  <cp:lastModifiedBy>FERNANDA ROMAGUERA PEREIRA DOS SANTOS</cp:lastModifiedBy>
  <cp:lastPrinted>2014-08-28T13:35:00Z</cp:lastPrinted>
  <dcterms:modified xsi:type="dcterms:W3CDTF">2017-10-17T11:06:00Z</dcterms:modified>
  <cp:revision>6</cp:revision>
  <dc:subject/>
  <dc:title>ATESTADO DE MATRÍCULA</dc:title>
</cp:coreProperties>
</file>